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\�[�X�R�[�h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t-3.04/s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clude/</w:t>
        <w:tab/>
        <w:tab/>
        <w:t>�w�b�_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int.mac</w:t>
        <w:tab/>
        <w:tab/>
        <w:tab/>
        <w:t>�e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version.mac</w:t>
        <w:tab/>
        <w:tab/>
        <w:t>�o�[�W����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archive.mac</w:t>
        <w:tab/>
        <w:tab/>
        <w:t>mintarc 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essage.mac</w:t>
        <w:tab/>
        <w:tab/>
        <w:t>���b�Z�[�W�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rl.mac</w:t>
        <w:tab/>
        <w:tab/>
        <w:tab/>
        <w:t>�s��͂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usic.mac</w:t>
        <w:tab/>
        <w:tab/>
        <w:t>���y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dow.mac</w:t>
        <w:tab/>
        <w:tab/>
        <w:t>�E�B���h�E�֌W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ysval.def</w:t>
        <w:tab/>
        <w:tab/>
        <w:t>�V�X�e���ϐ��̊O���Q�Ɛ</w:t>
      </w:r>
      <w:r>
        <w:rPr/>
        <w:t>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call.mac</w:t>
        <w:tab/>
        <w:tab/>
        <w:t>DOS �R�[��(RUK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fefunc.mac</w:t>
        <w:tab/>
        <w:tab/>
        <w:t>FEFUNC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gm_internal.mac</w:t>
        <w:tab/>
        <w:tab/>
        <w:t>gm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iocscall.mac</w:t>
        <w:tab/>
        <w:tab/>
        <w:t>IOCS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scsicall.mac</w:t>
        <w:tab/>
        <w:tab/>
        <w:t>SCSI 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dos_mvdir.mac</w:t>
        <w:tab/>
        <w:tab/>
        <w:t>DOS _MVDIR 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rl.mac</w:t>
        <w:tab/>
        <w:tab/>
        <w:tab/>
        <w:t>�s��̓h���C�o�̒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twoncall.mac</w:t>
        <w:tab/>
        <w:tab/>
        <w:t>(V)TwentyOne.sys �t�@���N�V�����R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/</w:t>
        <w:tab/>
        <w:tab/>
        <w:tab/>
        <w:t>�I�u�W�F�N�g�t�@�C���p�f�B���N�g��(�ŏ��͋�ł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ug-in/</w:t>
        <w:tab/>
        <w:tab/>
        <w:t>�v���O�C���̃T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o/</w:t>
        <w:tab/>
        <w:tab/>
        <w:tab/>
        <w:t>�I�u�W�F�N�g�t�@�C���p�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0.s</w:t>
        <w:tab/>
        <w:tab/>
        <w:tab/>
        <w:t>%wi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1.s</w:t>
        <w:tab/>
        <w:tab/>
        <w:tab/>
        <w:t>%wi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2.s</w:t>
        <w:tab/>
        <w:tab/>
        <w:tab/>
        <w:t>%win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3.s</w:t>
        <w:tab/>
        <w:tab/>
        <w:tab/>
        <w:t>%win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1.s</w:t>
        <w:tab/>
        <w:tab/>
        <w:t>winf m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mor2.s</w:t>
        <w:tab/>
        <w:tab/>
        <w:t>winf m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winf_ss.s</w:t>
        <w:tab/>
        <w:tab/>
        <w:t>winf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exit_scr.s</w:t>
        <w:tab/>
        <w:tab/>
        <w:t>exit screen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Makefile</w:t>
        <w:tab/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pmv.s</w:t>
        <w:tab/>
        <w:tab/>
        <w:t>&amp;copy / &amp;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atatitle.s</w:t>
        <w:tab/>
        <w:tab/>
        <w:t>&amp;data-title / &amp;pdx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cmp.s</w:t>
        <w:tab/>
        <w:tab/>
        <w:t>&amp;file-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eop.s</w:t>
        <w:tab/>
        <w:tab/>
        <w:t>�t�@�C�����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von.s</w:t>
        <w:tab/>
        <w:tab/>
        <w:t>&amp;gvon / �O���t�B�b�N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search.s</w:t>
        <w:tab/>
        <w:tab/>
        <w:t>&amp;i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ook.s</w:t>
        <w:tab/>
        <w:tab/>
        <w:t>&amp;look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doka3.s</w:t>
        <w:tab/>
        <w:tab/>
        <w:t>madoka �C���^�v��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nu.s</w:t>
        <w:tab/>
        <w:tab/>
        <w:t>&amp;menu / ���j���[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essage.s</w:t>
        <w:tab/>
        <w:tab/>
        <w:t>�ύX�\������(���b�Z�[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.s</w:t>
        <w:tab/>
        <w:tab/>
        <w:t>mint 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intarc.s</w:t>
        <w:tab/>
        <w:tab/>
        <w:t>min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rl.s</w:t>
        <w:tab/>
        <w:tab/>
        <w:t>&amp;input / �s��͊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usic.s</w:t>
        <w:tab/>
        <w:tab/>
        <w:t>���y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utside.s</w:t>
        <w:tab/>
        <w:tab/>
        <w:t>���̑��̖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hhis.s</w:t>
        <w:tab/>
        <w:tab/>
        <w:t>&amp;path-history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atternmatch.s</w:t>
        <w:tab/>
        <w:t>�p�^�[���}�b�`(���K�\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l.s</w:t>
        <w:tab/>
        <w:tab/>
        <w:t>�s��̓h�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name.s</w:t>
        <w:tab/>
        <w:tab/>
        <w:t>&amp;rename-�` 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itleload.s</w:t>
        <w:tab/>
        <w:tab/>
        <w:t>&amp;title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ersion.s</w:t>
        <w:tab/>
        <w:tab/>
        <w:t>�o�[�W�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window.s</w:t>
        <w:tab/>
        <w:tab/>
        <w:t>�E�B���h�E�֌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kefile</w:t>
        <w:tab/>
        <w:tab/>
        <w:t>GNU make �p���C�N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ource.doc</w:t>
        <w:tab/>
        <w:tab/>
        <w:t>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